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Look and writ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7780</wp:posOffset>
                  </wp:positionV>
                  <wp:extent cx="1077595" cy="10287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ose belt is that?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 xml:space="preserve">: It’s </w:t>
            </w:r>
            <w:r>
              <w:rPr>
                <w:i/>
                <w:sz w:val="28"/>
                <w:szCs w:val="28"/>
                <w:u w:val="single"/>
              </w:rPr>
              <w:t xml:space="preserve"> his ____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42265</wp:posOffset>
                  </wp:positionH>
                  <wp:positionV relativeFrom="paragraph">
                    <wp:posOffset>64770</wp:posOffset>
                  </wp:positionV>
                  <wp:extent cx="1028700" cy="9525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ose boots are thos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They’re _________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86995</wp:posOffset>
                  </wp:positionV>
                  <wp:extent cx="1047750" cy="9620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ose watch is that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27990</wp:posOffset>
                  </wp:positionH>
                  <wp:positionV relativeFrom="paragraph">
                    <wp:posOffset>86995</wp:posOffset>
                  </wp:positionV>
                  <wp:extent cx="1047750" cy="96202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: Whose glasses are those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: _________________________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Writ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3470</wp:posOffset>
                </wp:positionH>
                <wp:positionV relativeFrom="paragraph">
                  <wp:posOffset>201295</wp:posOffset>
                </wp:positionV>
                <wp:extent cx="3048635" cy="288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63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ine (X2)   his   hers (x2)   your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05pt;height:22.7pt;mso-wrap-distance-left:9.05pt;mso-wrap-distance-right:9.05pt;mso-wrap-distance-top:0pt;mso-wrap-distance-bottom:0pt;margin-top:15.85pt;mso-position-vertical-relative:text;margin-left:8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ine (X2)   his   hers (x2)   yo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It’s my scarf.  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_</w:t>
            </w:r>
            <w:r>
              <w:rPr>
                <w:i/>
                <w:sz w:val="28"/>
                <w:szCs w:val="28"/>
                <w:u w:val="single"/>
              </w:rPr>
              <w:t xml:space="preserve"> mine</w:t>
            </w:r>
            <w:r>
              <w:rPr>
                <w:sz w:val="28"/>
                <w:szCs w:val="28"/>
              </w:rPr>
              <w:t>_</w:t>
              <w:softHyphen/>
              <w:softHyphen/>
              <w:softHyphen/>
              <w:t>____.</w:t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hey’re Andy’s mittens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y’re 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It’s Kate’s watch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t’s 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They’re your gloves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ey’re 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Is that her magazine?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Is that __________?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That’s my water.</w:t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That’s 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Look and match.</w:t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90575</wp:posOffset>
            </wp:positionH>
            <wp:positionV relativeFrom="paragraph">
              <wp:posOffset>133350</wp:posOffset>
            </wp:positionV>
            <wp:extent cx="4342130" cy="2462530"/>
            <wp:effectExtent l="0" t="0" r="0" b="0"/>
            <wp:wrapNone/>
            <wp:docPr id="6" name="592669ea-2f04-46ad-91c6-c1826b785fa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92669ea-2f04-46ad-91c6-c1826b785fa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05150</wp:posOffset>
                </wp:positionH>
                <wp:positionV relativeFrom="paragraph">
                  <wp:posOffset>-8890</wp:posOffset>
                </wp:positionV>
                <wp:extent cx="504190" cy="2628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uk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7pt;mso-wrap-distance-left:9.05pt;mso-wrap-distance-right:9.05pt;mso-wrap-distance-top:0pt;mso-wrap-distance-bottom:0pt;margin-top:-0.7pt;mso-position-vertical-relative:text;margin-left:24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u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80440</wp:posOffset>
                </wp:positionH>
                <wp:positionV relativeFrom="paragraph">
                  <wp:posOffset>-8890</wp:posOffset>
                </wp:positionV>
                <wp:extent cx="504190" cy="262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a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7pt;height:20.7pt;mso-wrap-distance-left:9.05pt;mso-wrap-distance-right:9.05pt;mso-wrap-distance-top:0pt;mso-wrap-distance-bottom:0pt;margin-top:-0.7pt;mso-position-vertical-relative:text;margin-left:7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5390</wp:posOffset>
                </wp:positionH>
                <wp:positionV relativeFrom="paragraph">
                  <wp:posOffset>95885</wp:posOffset>
                </wp:positionV>
                <wp:extent cx="570230" cy="262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evi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9pt;height:20.7pt;mso-wrap-distance-left:9.05pt;mso-wrap-distance-right:9.05pt;mso-wrap-distance-top:0pt;mso-wrap-distance-bottom:0pt;margin-top:7.55pt;mso-position-vertical-relative:text;margin-left:9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ev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7160</wp:posOffset>
                </wp:positionH>
                <wp:positionV relativeFrom="paragraph">
                  <wp:posOffset>134620</wp:posOffset>
                </wp:positionV>
                <wp:extent cx="566420" cy="262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bby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20.7pt;mso-wrap-distance-left:9.05pt;mso-wrap-distance-right:9.05pt;mso-wrap-distance-top:0pt;mso-wrap-distance-bottom:0pt;margin-top:10.6pt;mso-position-vertical-relative:text;margin-left:2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b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Spacing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16510</wp:posOffset>
                      </wp:positionV>
                      <wp:extent cx="1514475" cy="1075690"/>
                      <wp:effectExtent l="5715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107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5" h="1694">
                                    <a:moveTo>
                                      <a:pt x="0" y="132"/>
                                    </a:moveTo>
                                    <a:cubicBezTo>
                                      <a:pt x="176" y="66"/>
                                      <a:pt x="353" y="0"/>
                                      <a:pt x="660" y="222"/>
                                    </a:cubicBezTo>
                                    <a:cubicBezTo>
                                      <a:pt x="967" y="444"/>
                                      <a:pt x="1558" y="1240"/>
                                      <a:pt x="1845" y="1467"/>
                                    </a:cubicBezTo>
                                    <a:cubicBezTo>
                                      <a:pt x="2132" y="1694"/>
                                      <a:pt x="2298" y="1567"/>
                                      <a:pt x="2385" y="1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85,1694" path="m0,132c176,66,353,0,660,222c967,444,1558,1240,1845,1467c2132,1694,2298,1567,2385,1587e" stroked="t" o:allowincell="t" style="position:absolute;margin-left:140.25pt;margin-top:1.3pt;width:119.2pt;height:84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1. Which girl is Lisa?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hich boy is Kevin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ich girl is Abby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Which boy is Luke?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 She’s the girl who is talking to the teacher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 He’s the boy who is writing on the board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c. She’s the girl who is writing the essay. 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. He’s the boy who is reading a textbook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Unscramble and write.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/>
          </w:tcPr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it started to rain / was walking / when / She / in the park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  <w:u w:val="single"/>
              </w:rPr>
              <w:t>She was walking in the park when it started to rain______________________________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was talking / He / when / he saw the skunk / on his cell phone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___________________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/>
          </w:tcPr>
          <w:p>
            <w:pPr>
              <w:pStyle w:val="NoSpacing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when / was drinking / She / she heard the noise / some water</w:t>
            </w:r>
          </w:p>
          <w:p>
            <w:pPr>
              <w:pStyle w:val="NoSpacing"/>
              <w:spacing w:lineRule="exact" w:line="460"/>
              <w:rPr/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_____________________________________.</w:t>
            </w:r>
          </w:p>
          <w:p>
            <w:pPr>
              <w:pStyle w:val="NoSpac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Spacing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1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" w:hAnsi="Optima" w:cs="Lucida Console"/>
        <w:b/>
        <w:b/>
        <w:color w:val="595959"/>
        <w:position w:val="41"/>
        <w:szCs w:val="24"/>
      </w:rPr>
    </w:pPr>
    <w:r>
      <w:rPr>
        <w:rFonts w:cs="Lucida Console" w:ascii="Optima" w:hAnsi="Optima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2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新細明體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新細明體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新細明體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8:47:00Z</dcterms:created>
  <dc:creator>Agnes Chan</dc:creator>
  <dc:description/>
  <cp:keywords/>
  <dc:language>en-US</dc:language>
  <cp:lastModifiedBy>Jake Regier</cp:lastModifiedBy>
  <cp:lastPrinted>2013-08-29T10:27:00Z</cp:lastPrinted>
  <dcterms:modified xsi:type="dcterms:W3CDTF">2018-12-03T15:58:00Z</dcterms:modified>
  <cp:revision>3</cp:revision>
  <dc:subject>P1</dc:subject>
  <dc:title>EngSmart • P1 Listening &amp; Speaking Name: __________________________</dc:title>
</cp:coreProperties>
</file>